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sed Akula Campaign for SCXI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ace the current files in your Sub Command scenarios folder located in your SCXII installation location with these.  Default install location is C:/Program Files/Electronic Arts/Sub Command/Scena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find any more problems just let us know on the Subsim message bo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fariousKo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2:18:00Z</dcterms:created>
  <dc:creator>Cole</dc:creator>
  <dc:description/>
  <dc:language>en-US</dc:language>
  <cp:lastModifiedBy>Cole</cp:lastModifiedBy>
  <dcterms:modified xsi:type="dcterms:W3CDTF">2004-11-18T02:25:00Z</dcterms:modified>
  <cp:revision>2</cp:revision>
  <dc:subject/>
  <dc:title>Revised Akula Campaign for SCXIIc</dc:title>
</cp:coreProperties>
</file>