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t>READ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amonds are forever - dynamic campaign for Aku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stallatio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mply unzip the file into your subcommand/scenario folder and play. The campaign was built on SCX1.2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914900" cy="4076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40767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igner no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campaign is set off the coast of Namibia, a dry an inhospitable place, where </w:t>
      </w:r>
    </w:p>
    <w:p>
      <w:pPr>
        <w:pStyle w:val="Normal"/>
        <w:jc w:val="both"/>
        <w:rPr>
          <w:rFonts w:ascii="Arial" w:hAnsi="Arial" w:cs="Arial"/>
          <w:sz w:val="24"/>
        </w:rPr>
      </w:pPr>
      <w:r>
        <w:rPr>
          <w:rFonts w:cs="Arial" w:ascii="Arial" w:hAnsi="Arial"/>
          <w:sz w:val="24"/>
        </w:rPr>
        <w:t xml:space="preserve">lust for diamonds and power overshadows all else. Here you are to command an </w:t>
      </w:r>
    </w:p>
    <w:p>
      <w:pPr>
        <w:pStyle w:val="Normal"/>
        <w:jc w:val="both"/>
        <w:rPr>
          <w:rFonts w:ascii="Arial" w:hAnsi="Arial" w:cs="Arial"/>
          <w:sz w:val="24"/>
        </w:rPr>
      </w:pPr>
      <w:r>
        <w:rPr>
          <w:rFonts w:cs="Arial" w:ascii="Arial" w:hAnsi="Arial"/>
          <w:sz w:val="24"/>
        </w:rPr>
        <w:t>Akula 2 in operations revolving around diamond exploration and prospecting off the port of Walvis Bay. But the Americans are snooping around and they need to be kept out of the ar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You receive orders directly from Northern Fleet Command and failure in any respect may result, at best, in you being reprimanded or, at worst, relieved of your comma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ampaign is dynamic, which means that goals achieved (or not achieved) in any previous mission may influence the subsequent mission/s significantl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ave decided not to give the goals descriptive names. They are simply named Goal 1, Goal 2 and so on. The reason for this is that it is all to easy to hit F10 at the start of the mission to see what is expected of you. For example, a critical goal named "LA 688 killed" gives you information that you would not necessarily have in real life. In real life, intelligence reports may indicate that there MAY be a submarine in a particular area. This does not mean the submarine IS there or that it is definitely a 688. If you simply follow your orders in the campaign, you should be ok. Bear in mind  that Northern Fleet Command has excellent</w:t>
      </w:r>
    </w:p>
    <w:p>
      <w:pPr>
        <w:pStyle w:val="Normal"/>
        <w:jc w:val="both"/>
        <w:rPr>
          <w:rFonts w:ascii="Arial" w:hAnsi="Arial" w:cs="Arial"/>
          <w:sz w:val="24"/>
        </w:rPr>
      </w:pPr>
      <w:r>
        <w:rPr>
          <w:rFonts w:cs="Arial" w:ascii="Arial" w:hAnsi="Arial"/>
          <w:sz w:val="24"/>
        </w:rPr>
        <w:t>intelligence sources and failure to detect something in your area which should have been detected will probably reach the ears of your commanders which will invoke their wrath.  Be warned – your career is at sta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urthermore, if you have been counter detected, there is no voice from the heavens which informs you that  "YOU HAVE BEEN COUNTER DETECTED". All you will get is a "Torpedo in the water" message or, in the subsequent mission, a lecture from NFC who became aware of your reckless driving via contacts high up in the American navy, or both. There is no other realistic way that I can think of how you could possibly know that you have been counter detec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only goals in the missions which alert you to their completion are the "Mission accomplished" goals. With most of the goals, you will only find out about your success or failure in the orders briefing in the subsequent mission. I have not made all the “important” goals, such as Kill Goals critical because in real life, if you don’t achieve the desired outcome in a mission, you continue and live with it. It may affect your career advancement but at least you can move on. Similarly in this campaign. If you are ordered to detect, track and sink a particular vessel, and you fail to do that, you may still be able to complete the mission, but do not expect a pat on the back from NF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tandard operating procedures in the campaign requires you to copy radio comms at the start of each mission. This means you have to go to periscope depth or higher and extend the radio anten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ventions:</w:t>
      </w:r>
    </w:p>
    <w:p>
      <w:pPr>
        <w:pStyle w:val="Normal"/>
        <w:jc w:val="both"/>
        <w:rPr>
          <w:rFonts w:ascii="Arial" w:hAnsi="Arial" w:cs="Arial"/>
          <w:sz w:val="24"/>
        </w:rPr>
      </w:pPr>
      <w:r>
        <w:rPr>
          <w:rFonts w:cs="Arial" w:ascii="Arial" w:hAnsi="Arial"/>
          <w:sz w:val="24"/>
        </w:rPr>
        <w:t>In some of the missions you are required to provide photographic intelligence and/or establish radio contact with your local command in order to report something. In order for the program to detect these actions, you need to do the following:</w:t>
      </w:r>
    </w:p>
    <w:p>
      <w:pPr>
        <w:pStyle w:val="Normal"/>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t>Photographs: - mark the object in the periscope station;</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Establish comms: - go to periscope depth or higher and extend the radio mast. I.e., the same as for receiving a radio broadca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recommend that you play the campaign out with show truth off. Because of the structure of the campaign, it is possible to replay it and have different outcomes, depending on how you performed in the mission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conclusion, please note that the campaign design and story line is entirely fictional and not based on any real life event. The short history of Namibia in the briefing of the first mission is accurate up to the point where the diamond pipe is discover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lease report bugs and post comments on the SUBSIM message board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jo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dshift</w:t>
      </w:r>
    </w:p>
    <w:p>
      <w:pPr>
        <w:pStyle w:val="Normal"/>
        <w:jc w:val="both"/>
        <w:rPr>
          <w:rFonts w:ascii="Arial" w:hAnsi="Arial" w:cs="Arial"/>
          <w:sz w:val="24"/>
        </w:rPr>
      </w:pPr>
      <w:r>
        <w:rPr>
          <w:rFonts w:cs="Arial" w:ascii="Arial" w:hAnsi="Arial"/>
          <w:sz w:val="24"/>
        </w:rPr>
        <w:t>27 January 2003</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6:18:00Z</dcterms:created>
  <dc:creator>Elmari Robbertse</dc:creator>
  <dc:description/>
  <dc:language>en-US</dc:language>
  <cp:lastModifiedBy>Elmari Robbertse</cp:lastModifiedBy>
  <dcterms:modified xsi:type="dcterms:W3CDTF">2003-01-27T06:18:00Z</dcterms:modified>
  <cp:revision>2</cp:revision>
  <dc:subject/>
  <dc:title>README</dc:title>
</cp:coreProperties>
</file>