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iad (Russian, Iran and Chinese) Aggression against South Africa</w:t>
      </w:r>
    </w:p>
    <w:p>
      <w:pPr>
        <w:pStyle w:val="Normal"/>
        <w:rPr>
          <w:sz w:val="20"/>
          <w:szCs w:val="20"/>
        </w:rPr>
      </w:pPr>
      <w:r>
        <w:rPr>
          <w:sz w:val="20"/>
          <w:szCs w:val="20"/>
        </w:rPr>
        <w:br/>
        <w:t xml:space="preserve">South Africa has always been a tactical target for any country that desired control of the worlds shipping lanes. It is no different for the Triad (China/Russia/Iran). Relying on Russia’s experience during the cold war, the Triad has once again propped up sympathetic governments in Angola and Mozambique. China has kept the majority of their military close to the South China Sea but has backed the African activities financially. </w:t>
        <w:br/>
        <w:br/>
        <w:t xml:space="preserve">Russia however is a different case. They are seeking a return to their prominence and their intelligence has told them the American navy has been reduced to only 40-50% of it's operational capacity. </w:t>
        <w:br/>
        <w:br/>
        <w:t xml:space="preserve">Russian advisors have entered the central African countries in packs. The biggest surprise was a Chinese backed base being built in Madagascar with a small contingent of Russian ships. </w:t>
        <w:br/>
        <w:br/>
        <w:t xml:space="preserve">South African leaders have refused Russia's offer for advisors and military support. They know that it would mean becoming a puppet state for them. They also are well aware that it is South Africa that the Triad truly wants. South Africa is standing strong. RSADF (Republic of South Africa Defense Forces) are ready but they know that help must come from somewhere in order to survive. </w:t>
      </w:r>
    </w:p>
    <w:p>
      <w:pPr>
        <w:pStyle w:val="Normal"/>
        <w:rPr>
          <w:sz w:val="20"/>
          <w:szCs w:val="20"/>
        </w:rPr>
      </w:pPr>
      <w:r>
        <w:rPr>
          <w:sz w:val="20"/>
          <w:szCs w:val="20"/>
        </w:rPr>
      </w:r>
    </w:p>
    <w:p>
      <w:pPr>
        <w:pStyle w:val="Normal"/>
        <w:rPr>
          <w:sz w:val="20"/>
          <w:szCs w:val="20"/>
        </w:rPr>
      </w:pPr>
      <w:r>
        <w:rPr>
          <w:sz w:val="20"/>
          <w:szCs w:val="20"/>
        </w:rPr>
        <w:t>You are operating a simulated South African boat (using the 688i, but you do have ability to chose platform, since we all have our preferences).</w:t>
        <w:br/>
        <w:br/>
        <w:t>RSADF FIRST FLEET OPERATIONS:</w:t>
      </w:r>
    </w:p>
    <w:p>
      <w:pPr>
        <w:pStyle w:val="Normal"/>
        <w:rPr>
          <w:sz w:val="20"/>
          <w:szCs w:val="20"/>
        </w:rPr>
      </w:pPr>
      <w:r>
        <w:rPr>
          <w:sz w:val="20"/>
          <w:szCs w:val="20"/>
        </w:rPr>
        <w:br/>
        <w:t>You have just been given your first command, the RSAS Nceba Faku (SS1651). She is in top shape with a strong crew, and you'll need it. Tensions have risen after South Africa's rebuff to the Russian President's offer of advisors. You are to be deployed off the west coast to evaluate the Russian activity and you know only too well that even though the countries are at peace, it is too easy for a submarine to go missing...</w:t>
        <w:br/>
        <w:br/>
        <w:t>[SA2-1] - Shadow a Russian Intelligence Ship</w:t>
        <w:br/>
        <w:t>[SA2-2] - Prevent Cuban Intervention</w:t>
        <w:br/>
        <w:br/>
        <w:t>[NOTE] These missions can be played as single missions but you will get the full effect if you play them in sequence as they are written.</w:t>
      </w:r>
    </w:p>
    <w:p>
      <w:pPr>
        <w:pStyle w:val="Normal"/>
        <w:rPr>
          <w:sz w:val="20"/>
          <w:szCs w:val="20"/>
        </w:rPr>
      </w:pPr>
      <w:r>
        <w:rPr>
          <w:sz w:val="20"/>
          <w:szCs w:val="20"/>
        </w:rPr>
      </w:r>
    </w:p>
    <w:p>
      <w:pPr>
        <w:pStyle w:val="Normal"/>
        <w:rPr>
          <w:sz w:val="20"/>
          <w:szCs w:val="20"/>
        </w:rPr>
      </w:pPr>
      <w:r>
        <w:rPr>
          <w:sz w:val="20"/>
          <w:szCs w:val="20"/>
        </w:rPr>
        <w:t>[NOTE] The Cuban intervention mission has three wav files that are to be placed in the scenario file along with the mission.</w:t>
        <w:br/>
        <w:br/>
        <w:br/>
        <w:t>RSADF FOURTH FLEET OPERATIONS:</w:t>
        <w:br/>
        <w:br/>
        <w:t>You have just taken your boat, RSAS Assegaai (SS99) out of its refit period on schedule and without problems. Your orders are taking you on a SpecOp that will challenge the training and expertise of you and your crew. You have entered the Mozambique Channel in order to recon a Chinese built base on the western coast of Madagascar. Knowing that your orders will cause you to violate the internationally accepted boundaries of a sovereign country you must be prepared...</w:t>
        <w:br/>
        <w:br/>
        <w:t>DOWNLOAD THE MISSIONS HERE:</w:t>
        <w:br/>
        <w:t>[SA1-1] - Harbor Recon in the Mozambique Channel</w:t>
        <w:br/>
        <w:t xml:space="preserve">[SA1-2] - Spec Team Recovery </w:t>
        <w:br/>
        <w:br/>
        <w:t>[NOTE] These missions can be played as single missions but you will get the full effect if you play them in sequence as they are wri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DefaultParagraphFont">
    <w:name w:val="Default Paragraph Font"/>
    <w:qFormat/>
    <w:rPr/>
  </w:style>
  <w:style w:type="character" w:styleId="InternetLink">
    <w:name w:val="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0:11:00Z</dcterms:created>
  <dc:creator>William J Nichols</dc:creator>
  <dc:description/>
  <dc:language>en-US</dc:language>
  <cp:lastModifiedBy>William J Nichols</cp:lastModifiedBy>
  <dcterms:modified xsi:type="dcterms:W3CDTF">2002-10-10T00:20:00Z</dcterms:modified>
  <cp:revision>1</cp:revision>
  <dc:subject/>
  <dc:title>Triad (Russian, Iran and Chinese) Aggression against South Africa</dc:title>
</cp:coreProperties>
</file>